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dependent Study Projec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r ISP is intended to wrap up the SBI4U course by focusing on topics that connect the material that you learned all semester to the world outside of the classroom:  to environmental issues, to legislation, to technological applications, etc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will work individually and choose one of the "STSE" (connections between Science, Technology, Society &amp; the Environment) topics as your focus.  You will prepare a </w:t>
      </w:r>
      <w:r>
        <w:rPr>
          <w:rFonts w:cs="Arial" w:ascii="Arial" w:hAnsi="Arial"/>
          <w:b/>
        </w:rPr>
        <w:t xml:space="preserve">brief report (about 2-4 pages long, typed, double-spaced, 11-12 point) </w:t>
      </w:r>
      <w:r>
        <w:rPr>
          <w:rFonts w:cs="Arial" w:ascii="Arial" w:hAnsi="Arial"/>
        </w:rPr>
        <w:t>that will include the following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background information</w:t>
      </w:r>
      <w:r>
        <w:rPr>
          <w:rFonts w:cs="Arial" w:ascii="Arial" w:hAnsi="Arial"/>
        </w:rPr>
        <w:t xml:space="preserve"> that gives a context for your topic, as well as a connection 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l that we studied in the cours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n </w:t>
      </w:r>
      <w:r>
        <w:rPr>
          <w:rFonts w:cs="Arial" w:ascii="Arial" w:hAnsi="Arial"/>
          <w:u w:val="single"/>
        </w:rPr>
        <w:t>answer to your question</w:t>
      </w:r>
      <w:r>
        <w:rPr>
          <w:rFonts w:cs="Arial" w:ascii="Arial" w:hAnsi="Arial"/>
        </w:rPr>
        <w:t xml:space="preserve"> that includes a few different examples or appl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must incorporate </w:t>
      </w:r>
      <w:r>
        <w:rPr>
          <w:rFonts w:cs="Arial" w:ascii="Arial" w:hAnsi="Arial"/>
          <w:u w:val="single"/>
        </w:rPr>
        <w:t>recent research or information</w:t>
      </w:r>
      <w:r>
        <w:rPr>
          <w:rFonts w:cs="Arial" w:ascii="Arial" w:hAnsi="Arial"/>
        </w:rPr>
        <w:t xml:space="preserve"> on the topic, from at least 3 periodical or database sources from the last 5 years (2008+). You must also include a Reference List in APA format, and you must indicate when each source was used in the report through the use of in-text cit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You will also prepare a </w:t>
      </w:r>
      <w:r>
        <w:rPr>
          <w:rFonts w:cs="Arial" w:ascii="Arial" w:hAnsi="Arial"/>
          <w:b/>
        </w:rPr>
        <w:t>brief oral presentation (up to 15 minutes long)</w:t>
      </w:r>
      <w:r>
        <w:rPr>
          <w:rFonts w:cs="Arial" w:ascii="Arial" w:hAnsi="Arial"/>
        </w:rPr>
        <w:t xml:space="preserve"> for the class, summarizing your findings and explaining what you found most interesting about your topic (and why you chose it).  </w:t>
      </w:r>
    </w:p>
    <w:p>
      <w:pPr>
        <w:pStyle w:val="Normal"/>
        <w:rPr/>
      </w:pPr>
      <w:r>
        <w:rPr>
          <w:rFonts w:cs="Arial" w:ascii="Arial" w:hAnsi="Arial"/>
        </w:rPr>
        <w:t xml:space="preserve">You need to support your presentation with a </w:t>
      </w:r>
      <w:r>
        <w:rPr>
          <w:rFonts w:cs="Arial" w:ascii="Arial" w:hAnsi="Arial"/>
          <w:u w:val="single"/>
        </w:rPr>
        <w:t>visual aid</w:t>
      </w:r>
      <w:r>
        <w:rPr>
          <w:rFonts w:cs="Arial" w:ascii="Arial" w:hAnsi="Arial"/>
        </w:rPr>
        <w:t xml:space="preserve"> (e.g., Powerpoint slideshow) as well as an interactive component (e.g., game, Q &amp; A, quiz, etc.).  You must clearly indicate the source of all images or videos used in your visual a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*Report due: </w:t>
      </w:r>
      <w:r>
        <w:rPr>
          <w:rFonts w:cs="Arial" w:ascii="Arial" w:hAnsi="Arial"/>
          <w:b/>
          <w:u w:val="single"/>
        </w:rPr>
        <w:t>June 4th, 2012</w:t>
      </w:r>
      <w:r>
        <w:rPr>
          <w:rFonts w:cs="Arial" w:ascii="Arial" w:hAnsi="Arial"/>
          <w:b/>
        </w:rPr>
        <w:t xml:space="preserve"> (Electronic Aids must be received by 8:00a.m. that day.)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Presentations will be from June 5th-10th, 2013.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Timelin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 27t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b/>
                <w:u w:val="single"/>
              </w:rPr>
              <w:t>Plan</w:t>
            </w:r>
            <w:r>
              <w:rPr>
                <w:rFonts w:cs="Arial" w:ascii="Arial" w:hAnsi="Arial"/>
                <w:b/>
              </w:rPr>
              <w:t xml:space="preserve"> due by 5:00p.m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 28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 29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y 30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 31st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nit Test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Homeostasis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ne 3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ne 4t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b/>
                <w:u w:val="single"/>
              </w:rPr>
              <w:t xml:space="preserve">Electronic aids </w:t>
            </w:r>
            <w:r>
              <w:rPr>
                <w:rFonts w:cs="Arial" w:ascii="Arial" w:hAnsi="Arial"/>
                <w:b/>
              </w:rPr>
              <w:t>due by 8:00a.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b/>
                <w:u w:val="single"/>
              </w:rPr>
              <w:t>Report</w:t>
            </w:r>
            <w:r>
              <w:rPr>
                <w:rFonts w:cs="Arial" w:ascii="Arial" w:hAnsi="Arial"/>
                <w:b/>
              </w:rPr>
              <w:t xml:space="preserve"> due in clas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sentation Practic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e 5th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sentations 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ne 6th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sentations 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e 7th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sentations 3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ne 10th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sentations 4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e 11th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resentations 5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e 12th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XAM REVIE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une 13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XAM REVIEW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e 14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EXAM REVIEW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will submit a </w:t>
      </w:r>
      <w:r>
        <w:rPr>
          <w:rFonts w:cs="Arial" w:ascii="Arial" w:hAnsi="Arial"/>
          <w:u w:val="single"/>
        </w:rPr>
        <w:t>plan</w:t>
      </w:r>
      <w:r>
        <w:rPr>
          <w:rFonts w:cs="Arial" w:ascii="Arial" w:hAnsi="Arial"/>
        </w:rPr>
        <w:t xml:space="preserve"> on Monday, May 27th, which should inclu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n outline of your background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major points of your answer to the ques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 reference list in APA format (of the sources you have found so fa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lan will only be evaluated for completion, but you will be given feedback, which should help you to write a better re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  <w:tab/>
        <w:tab/>
        <w:tab/>
        <w:tab/>
        <w:tab/>
        <w:tab/>
        <w:tab/>
        <w:tab/>
        <w:t>Name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Topic: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P EVALUATION SCHEME (Report &amp; Oral Presentation)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resentatio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demonstrates knowledge of conte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es not read to class; uses own word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s able to answer questions effectivel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limited knowledge &amp; understanding of content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some knowledge &amp; understanding of content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considerable knowledge &amp; understanding of content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thorough knowledge &amp; understanding of content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Report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effectively introduces and answers the questio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written in student's own word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limited knowledge &amp; understanding of content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some knowledge &amp; understanding of content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considerable knowledge &amp; understanding of content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s thorough knowledge &amp; understanding of content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KNOWLEDGE &amp; UNDERSTANDING:     /20 (     %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P EVALUATION SCHEME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Report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ell-organized inform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used is clear and preci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resentatio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well-organized 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used is clear and preci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&amp; level appropriate to audie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ood volume, eye contact, et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effective use of visual aid(s) and activ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a high degree of effectiveness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UNICATION:     /25 (     %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P EVALUATION SCHEME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Report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to course material is clearly indicat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pplies knowledge and skills in 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pplies knowledge and skills in 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pplies knowledge and skills in familiar contexts with considerable 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pplies knowledge and skills in familiar contexts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The impact of the science on technology, people and other living things, and/or the environment is clearly indicated (i.e. social benefits, ethical or environmental issues, etc.)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eastAsia="Arial" w:cs="Arial" w:ascii="Arial" w:hAnsi="Arial"/>
                <w:b/>
                <w:sz w:val="20"/>
                <w:lang w:bidi="en-U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some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considerable effectivenes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a high degree of effectiveness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ICATION:     /15 (     %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P EVALUATION SCHEME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1 (50-5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2 (60-69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3 (70-7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ing skill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ubmits plan,  report, and electronic aids on ti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s present and prepared for presentation practice (June 4t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s present for all presen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planning skills and strategie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planning skills and strategie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planning skills and strategie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planning skills and strategies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ference list in APA format includes relevant and recent resour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-text citations are used effective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ource of images and/or videos in visual aid are clearly indicated (any forma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included, but not in APA form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text citations used effectively for few 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e list in APA format with many erro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text citations used effectively for some 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in APA format with some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text citations used effectively for most 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in APA format with few/no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-text citations used effectively for all 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images indicated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INKING &amp; INVESTIGATION:     /20 (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2:40:00Z</dcterms:created>
  <dc:creator>rubina khan</dc:creator>
  <dc:description/>
  <cp:keywords/>
  <dc:language>en-US</dc:language>
  <cp:lastModifiedBy>rubina khan</cp:lastModifiedBy>
  <dcterms:modified xsi:type="dcterms:W3CDTF">2013-05-21T03:09:00Z</dcterms:modified>
  <cp:revision>25</cp:revision>
  <dc:subject/>
  <dc:title>SBI4U</dc:title>
</cp:coreProperties>
</file>